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sz w:val="32"/>
          <w:szCs w:val="32"/>
        </w:rPr>
        <w:drawing>
          <wp:inline distT="0" distB="0" distL="0" distR="0">
            <wp:extent cx="1259840" cy="79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259840" cy="791210"/>
                    </a:xfrm>
                    <a:prstGeom prst="rect">
                      <a:avLst/>
                    </a:prstGeom>
                  </pic:spPr>
                </pic:pic>
              </a:graphicData>
            </a:graphic>
          </wp:inline>
        </w:drawing>
      </w:r>
      <w:r>
        <w:rPr/>
        <w:tab/>
      </w:r>
      <w:r>
        <w:rPr>
          <w:rFonts w:cs="Arial" w:ascii="Arial" w:hAnsi="Arial"/>
        </w:rPr>
        <w:tab/>
        <w:tab/>
        <w:tab/>
        <w:tab/>
        <w:tab/>
        <w:tab/>
        <w:tab/>
        <w:tab/>
        <w:tab/>
      </w:r>
    </w:p>
    <w:p>
      <w:pPr>
        <w:pStyle w:val="Normal"/>
        <w:jc w:val="both"/>
        <w:rPr>
          <w:rFonts w:ascii="Arial" w:hAnsi="Arial" w:cs="Arial"/>
        </w:rPr>
      </w:pPr>
      <w:r>
        <w:rPr>
          <w:rFonts w:cs="Arial" w:ascii="Arial" w:hAnsi="Arial"/>
        </w:rPr>
      </w:r>
    </w:p>
    <w:p>
      <w:pPr>
        <w:pStyle w:val="Normal"/>
        <w:ind w:left="7080" w:hanging="0"/>
        <w:jc w:val="both"/>
        <w:rPr>
          <w:rFonts w:ascii="Arial" w:hAnsi="Arial" w:cs="Arial"/>
        </w:rPr>
      </w:pPr>
      <w:r>
        <w:rPr>
          <w:rFonts w:eastAsia="Arial" w:cs="Arial" w:ascii="Arial" w:hAnsi="Arial"/>
        </w:rPr>
        <w:t xml:space="preserve">     </w:t>
      </w:r>
      <w:r>
        <w:rPr>
          <w:rFonts w:cs="Arial" w:ascii="Arial" w:hAnsi="Arial"/>
        </w:rPr>
        <w:t>11 Nisan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r>
    </w:p>
    <w:p>
      <w:pPr>
        <w:pStyle w:val="Normal"/>
        <w:jc w:val="both"/>
        <w:rPr>
          <w:rFonts w:ascii="Arial" w:hAnsi="Arial" w:cs="Arial"/>
          <w:b/>
          <w:b/>
        </w:rPr>
      </w:pPr>
      <w:r>
        <w:rPr>
          <w:rFonts w:cs="Arial" w:ascii="Arial" w:hAnsi="Arial"/>
          <w:b/>
        </w:rPr>
        <w:t>KARLI VADİ KONAKLARI SON SAKİNLERİNİ BEKLİY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zmit’in yeni yaşam merkezi Büyük Derbent’te YACON İnşaat tarafından inşa edilen Karlı Vadi Konakları’nda son sekiz konak sahiplerini bekliyor. Yapımına 2005 yılında başlanan ve Haziran 2006’da tamamlanan Karlı Vadi Konakları, şehrin stresinden uzakta huzurlu bir yaşam fırsatı sunuy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onumu ve sosyal olanakları ile sakinlerine dört mevsimin keyfini doyasıya çıkarma imkanı sunan konaklar, 30 adet 124 metrekarelik dubleks ve 10 adet 191 metrekarelik tripleks konuttan oluşuyor. Karlı Vadi Konakları ile İzmitlilere farklı bir yaşam alanı sunduklarını belirten YACON İnşaat Genel Müdürü Kürşat Yaşar, sadece 15 dakikalık bir yolculukla konfor ve huzuru bir noktada yaşamanın mümkün olduğunu söylüyo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zmit’te sanayinin çok hızla geliştiğini hatırlatan Kürşat Yaşar, “Sanayi ile birlikte hızlı bir yapılaşma da yaşanıyor. Ancak bu hız çarpık kentleşme, altyapı ve ulaşım sorunları ile hava kirliliği gibi sorunları beraberinde getiriyor. YACON İnşaat olarak, Karlı Vadi Konakları projesini oluştururken İzmit’in mevcut durumunu analiz ettik ve sakinlerimizin büyük şehirde bulabilecekleri maksimum konforu, doğanın içinde alabilecekleri mekanlar yaratma hedefiyle yola çıktık” diye konuşt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t>
      </w:r>
      <w:r>
        <w:rPr>
          <w:rFonts w:cs="Arial" w:ascii="Arial" w:hAnsi="Arial"/>
          <w:b/>
        </w:rPr>
        <w:t>Bina kalitesinde ve yalıtımda iddialıyız”</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Karlı Vadi Konakları’nda kullandıkları özel yalıtım sistemlerinin doğa koşullarını minimize ederek, evlerin kısa sürede ısınmasını sağladığını belirten Kürşat Yaşar, sözlerini şöyle sürdürdü: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Karlı Vadi Konakları, yalıtım özellikleriyle az rastlanan bir konforu sakinlerine sunuyor. Konaklarımızın dış duvarlarında 25 santimetre kalınlığında gaz beton kullanıldı. Tüm binalara sıva sonrası su ve ısı yalıtımı yapıldı. Karbon takviyeli ısı yalıtım levhaları ile binalar mantolandı. Sıva çatlamalarını önlemek için alkali dayanımlı cam elyafı donatı filesi ilk sıvanın üzerine çekildi. İkinci kat sıvayla da ısı yalıtımı tamamlandı.”</w:t>
      </w:r>
    </w:p>
    <w:p>
      <w:pPr>
        <w:pStyle w:val="Normal"/>
        <w:jc w:val="both"/>
        <w:rPr>
          <w:rFonts w:ascii="Arial" w:hAnsi="Arial" w:cs="Arial"/>
        </w:rPr>
      </w:pPr>
      <w:r>
        <w:rPr>
          <w:rFonts w:cs="Arial" w:ascii="Arial" w:hAnsi="Arial"/>
        </w:rPr>
      </w:r>
    </w:p>
    <w:p>
      <w:pPr>
        <w:pStyle w:val="Normal"/>
        <w:jc w:val="both"/>
        <w:rPr/>
      </w:pPr>
      <w:r>
        <w:rPr>
          <w:rFonts w:cs="Arial" w:ascii="Arial" w:hAnsi="Arial"/>
        </w:rPr>
        <w:t>Binaların pencere, kapı ve köşelerinde alüminyum köşe profili kullandıklarının altını çizen Yaşar, tüm bu işlemler sonucunda yaz aylarında serin kalan, kış aylarında kolayca ısınan ve ısısını -3 derecede 24 saatte en fazla 2 derece kaybeden konutlar ürettiklerini söyledi. Yaşar, “Bina kalitesinde ve yalıtım konusunda çok iddialıyız” diye konuştu.</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Karlı Vadi Konakları’nın doğalgaz bağlantılarının da hazır olduğunu ifade eden Kürşat Yaşar, ayrıca konaklarda kullanılan ısıtma hazneli şöminelerin de tüm evi rahatlıkla ısıtabildiğini söyledi.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eyfin adresi “Kulüp Karlı Vad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arlı Vadi Konakları’nın içinde bulunan ve sadece konak sahiplerine özel olan Kulüp Karlı Vadi’nin projenin en önemli özelliklerinden biri olduğunu ifade eden Kürşat Yaşar, sözlerini şöyle sürdürdü:</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Kulüp Karlı Vadi toplam 600 metrekareden oluşuyor. Kulüp içinde bulunan 300 metrekarelik açık havuzumuz sayesinde güneşin tadını tüm yaz boyunca çıkarmak mümkün. Kulüp Karlı Vadi’nin kapalı alanında ise ısıtmalı kapalı havuzumuzun yanında, fitness, sinema salonu, profesyonel masaj hizmeti verilen masaj odası, buhar odası, sauna, duşlar ve soyunma odaları yer alıyor. Ayrıca kulüp binasının üst katında doyumsuz manzara ve şömine keyifli kafe/bar bulunuyor.”</w:t>
      </w:r>
    </w:p>
    <w:p>
      <w:pPr>
        <w:pStyle w:val="Normal"/>
        <w:jc w:val="both"/>
        <w:rPr>
          <w:rFonts w:ascii="Arial" w:hAnsi="Arial" w:cs="Arial"/>
        </w:rPr>
      </w:pPr>
      <w:r>
        <w:rPr>
          <w:rFonts w:cs="Arial" w:ascii="Arial" w:hAnsi="Arial"/>
        </w:rPr>
      </w:r>
    </w:p>
    <w:p>
      <w:pPr>
        <w:pStyle w:val="Normal"/>
        <w:jc w:val="both"/>
        <w:rPr/>
      </w:pPr>
      <w:r>
        <w:rPr>
          <w:rFonts w:cs="Arial" w:ascii="Arial" w:hAnsi="Arial"/>
        </w:rPr>
        <w:t>Karlı Vadi Konakları içinde çocuk parkı, tenis, basketbol ve mini futbol sahasının bulunduğunu hatırlatan Kürşat Yaşar, “Kartepe’ye 8 kilometre, Sapanca Gölü’ne 4 kilometre mesafedeyiz. Bu sayede her türlü doğa sporuyla birlikte kar kayağı ve su kayağı keyfini doyasıya yaşamak mümkün” diye konuşt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Detaylı bilgi için: </w:t>
      </w:r>
      <w:r>
        <w:rPr>
          <w:rFonts w:cs="Arial" w:ascii="Arial" w:hAnsi="Arial"/>
          <w:sz w:val="22"/>
          <w:szCs w:val="22"/>
        </w:rPr>
        <w:t>Bahar Yapıcıla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üşteri Direktörü</w:t>
      </w:r>
    </w:p>
    <w:p>
      <w:pPr>
        <w:pStyle w:val="Normal"/>
        <w:ind w:left="1416" w:hanging="0"/>
        <w:jc w:val="both"/>
        <w:rPr/>
      </w:pPr>
      <w:r>
        <w:rPr>
          <w:rFonts w:eastAsia="Arial" w:cs="Arial" w:ascii="Arial" w:hAnsi="Arial"/>
          <w:sz w:val="22"/>
          <w:szCs w:val="22"/>
        </w:rPr>
        <w:t xml:space="preserve">       </w:t>
      </w:r>
      <w:r>
        <w:rPr>
          <w:rFonts w:cs="Arial" w:ascii="Arial" w:hAnsi="Arial"/>
          <w:sz w:val="22"/>
          <w:szCs w:val="22"/>
        </w:rPr>
        <w:t xml:space="preserve">Taktik İletişim Danışmanlık, </w:t>
      </w:r>
    </w:p>
    <w:p>
      <w:pPr>
        <w:pStyle w:val="Normal"/>
        <w:ind w:left="1416" w:hanging="0"/>
        <w:jc w:val="both"/>
        <w:rPr/>
      </w:pPr>
      <w:r>
        <w:rPr>
          <w:rFonts w:eastAsia="Arial" w:cs="Arial" w:ascii="Arial" w:hAnsi="Arial"/>
          <w:sz w:val="22"/>
          <w:szCs w:val="22"/>
        </w:rPr>
        <w:t xml:space="preserve">       </w:t>
      </w:r>
      <w:r>
        <w:rPr>
          <w:rFonts w:cs="Arial" w:ascii="Arial" w:hAnsi="Arial"/>
          <w:sz w:val="22"/>
          <w:szCs w:val="22"/>
        </w:rPr>
        <w:t>T: 0212 267 18 18</w:t>
      </w:r>
    </w:p>
    <w:p>
      <w:pPr>
        <w:pStyle w:val="Normal"/>
        <w:jc w:val="both"/>
        <w:rPr>
          <w:rFonts w:ascii="Arial" w:hAnsi="Arial" w:cs="Arial"/>
          <w:sz w:val="22"/>
          <w:szCs w:val="22"/>
        </w:rPr>
      </w:pPr>
      <w:r>
        <w:rPr>
          <w:rFonts w:cs="Arial" w:ascii="Arial" w:hAnsi="Arial"/>
          <w:sz w:val="22"/>
          <w:szCs w:val="22"/>
        </w:rPr>
        <w:tab/>
        <w:tab/>
        <w:t xml:space="preserve">       </w:t>
      </w:r>
      <w:hyperlink r:id="rId3">
        <w:r>
          <w:rPr>
            <w:rStyle w:val="InternetLink"/>
            <w:rFonts w:cs="Arial" w:ascii="Arial" w:hAnsi="Arial"/>
            <w:sz w:val="22"/>
            <w:szCs w:val="22"/>
          </w:rPr>
          <w:t>bahar@taktikiletisim.com.tr</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sz w:val="20"/>
          <w:szCs w:val="20"/>
        </w:rPr>
        <w:t xml:space="preserve">Bilgi notu; </w:t>
      </w:r>
    </w:p>
    <w:p>
      <w:pPr>
        <w:pStyle w:val="Normal"/>
        <w:jc w:val="both"/>
        <w:rPr/>
      </w:pPr>
      <w:r>
        <w:rPr>
          <w:rFonts w:cs="Arial" w:ascii="Arial" w:hAnsi="Arial"/>
          <w:b/>
          <w:i/>
          <w:sz w:val="20"/>
          <w:szCs w:val="20"/>
        </w:rPr>
        <w:t>YACON İnşaat</w:t>
      </w:r>
      <w:r>
        <w:rPr>
          <w:rFonts w:cs="Arial" w:ascii="Arial" w:hAnsi="Arial"/>
          <w:sz w:val="20"/>
          <w:szCs w:val="20"/>
        </w:rPr>
        <w:t xml:space="preserve">; Jeoloji Yüksek Mühendisi Nur YAŞAR ve uluslararası işletme mezunu Kürşat YAŞAR tarafından 1995 yılında kurulmuştur. “Keyifli Yaşam Mimarı” sloganıyla yola çıkan firma, konut sektöründe butik projelere imza atmaktadır. İstanbul Kadıköy ve Gayrettepe’de iş hanları inşa eden firma, daha önce Büyük Derbent’te Defne Evleri projesini gerçekleştirmişti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har@taktikiletisim.com.t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2:35:00Z</dcterms:created>
  <dc:creator>Taktik İletişim</dc:creator>
  <dc:description/>
  <cp:keywords/>
  <dc:language>en-US</dc:language>
  <cp:lastModifiedBy>Cem DUNDAR</cp:lastModifiedBy>
  <dcterms:modified xsi:type="dcterms:W3CDTF">2007-05-22T22:35:00Z</dcterms:modified>
  <cp:revision>2</cp:revision>
  <dc:subject/>
  <dc:title>Karlı Vadi Konakları konumu ve sosyal olanakları ile sakinlerine dört mevsimin keyfini doyasıya çıkarma imkanı sunuyor</dc:title>
</cp:coreProperties>
</file>